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РЕДСЕДАТЕЛЬ МУРМАНСКОЙ ОБЛАСТНОЙ ДУМ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РАСПОРЯЖ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от 02.11.2011                                      </w:t>
      </w:r>
      <w:r>
        <w:rPr>
          <w:b/>
          <w:sz w:val="30"/>
          <w:szCs w:val="30"/>
        </w:rPr>
        <w:t>№ 214</w:t>
      </w:r>
      <w:r>
        <w:rPr>
          <w:b/>
          <w:sz w:val="24"/>
        </w:rPr>
        <w:t xml:space="preserve">                                             г.Мурманск</w:t>
      </w:r>
    </w:p>
    <w:p>
      <w:pPr>
        <w:pStyle w:val="Heading1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 проекте закона Мурманской области</w:t>
      </w:r>
    </w:p>
    <w:p>
      <w:pPr>
        <w:pStyle w:val="Heading1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"Об областном бюджете на 2012 год</w:t>
      </w:r>
    </w:p>
    <w:p>
      <w:pPr>
        <w:pStyle w:val="Heading1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>и на плановый период 2013 и 2014 годов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1. В соответствии с решением Совета Мурманской областной Думы принять к рассмотрению  Мурманской областной Думой  проект закона Мурманской области "Об областном бюджете на 2012 год и на плановый период 2013 и 2014 годов", внесенный Губернатором Мурманской области  31 октября 2011 год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 Разместить на официальном сайте Мурманской областной Думы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um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murma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4"/>
          <w:szCs w:val="24"/>
        </w:rPr>
        <w:t>) в разделе "Законы и постановления/проекты законов" проект закона Мурманской области "Об областном бюджете на 2012 год и на плановый период 2013 и 2014 годов"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 Направить 2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оября 2011 года проект закона Мурманской области "Об областном бюджете на 2012 год и на плановый период 2013 и 2014 годов" в редакцию газеты "Мурманский вестник" для его официального опубликова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 Направить 2 ноября 2011 года проект закона Мурманской области "Об областном бюджете на 2012 год и на плановый период 2013 и 2014 годов" в комитеты областной Думы, во фракции в областной Думе, депутатам областной Думы, в представительные органы местного самоуправления, прокурору Мурманской области для внесения замечаний и предлож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 Направить 2 ноября 2011 года проект закона Мурманской области "Об областном бюджете на 2012 год и на плановый период 2013 и 2014 годов" в Контрольно-счетную палату Мурманской области для проведения экспертизы (Лысенков)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6. Назначить ответственным за рассмотрение проекта закона Мурманской области "Об областном бюджете на 2012 год и на плановый период 2013 и 2014 годов" комитет областной Думы по бюджету, финансам и налогам (Алешин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 Назначить ответственным за рассмотрение прогноза социально-экономического развития Мурманской области на 2012 год и плановый период 2013 и 2014 годов комитет областной Думы по экономической политике и хозяйственной деятельности (Горин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 Назначить ответственным за рассмотрение проекта закона Мурманской области "О бюджете территориального фонда обязательного медицинского страхования Мурманской области на 2012 год и на плановый период 2013 и 2014 годов" комитет областной Думы по социальной политике и охране здоровья (Максимова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 Назначить ответственными за рассмотрение целевых программ,  отдельных разделов и подразделов классификации расходов областного бюджета, предусмотренных к финансированию на 2012 год и на плановый период 2013 и 2014 годов, профильные комитеты областной Думы (Горин, Зажигина, Иванов, Максимова, Митин, Пимин, Трипольский, Сажинов, Первухин) и комитет областной Думы по бюджету, финансам и налогам (Алешин)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9.1. Комитет по бюджету, финансам и налогам (Алешин):</w:t>
      </w:r>
    </w:p>
    <w:p>
      <w:pPr>
        <w:pStyle w:val="Normal"/>
        <w:ind w:firstLine="567"/>
        <w:jc w:val="both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01 "Общегосударственные вопросы"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разде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111 "Резервные фонды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3 "Обслуживание государственного и муниципального долга"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разде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301 "Обслуживание государственного внутреннего и муниципального долга"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ЦП «Повышение эффективности бюджетных расходов Мурманской области» на 2011-2014 годы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9.2. Комитет по экономической политике и хозяйственной деятельности (Горин): </w:t>
      </w:r>
    </w:p>
    <w:p>
      <w:pPr>
        <w:pStyle w:val="TextBodyIndent"/>
        <w:ind w:left="0" w:right="0" w:firstLine="567"/>
        <w:rPr>
          <w:color w:val="000000"/>
          <w:szCs w:val="24"/>
        </w:rPr>
      </w:pPr>
      <w:r>
        <w:rPr>
          <w:color w:val="000000"/>
          <w:szCs w:val="24"/>
        </w:rPr>
        <w:t>(в части, касающейся компетенции комитета)</w:t>
      </w:r>
    </w:p>
    <w:p>
      <w:pPr>
        <w:pStyle w:val="ConsPlusNormal"/>
        <w:widowControl/>
        <w:tabs>
          <w:tab w:val="clear" w:pos="720"/>
          <w:tab w:val="center" w:pos="4805" w:leader="none"/>
        </w:tabs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02 "Национальная оборона"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драздел 0203 "Мобилизационная и вневойсковая подготовка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Раздел 03 "Национальная безопасность и правоохранительная деятельность"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раздел 0309 "Защита населения и территории о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чрезвычайных ситуаций природного и техногенного характера, гражданская оборона"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ЦП «Профилактика правонарушений, обеспечение безопасности населения и выполнение мероприятий гражданской обороны в Мурманской области» на 2012-2014 год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раздел 0310 "Обеспечение пожарной безопасности".</w:t>
      </w:r>
    </w:p>
    <w:p>
      <w:pPr>
        <w:pStyle w:val="Heading4"/>
        <w:tabs>
          <w:tab w:val="clear" w:pos="720"/>
          <w:tab w:val="left" w:pos="0" w:leader="none"/>
        </w:tabs>
        <w:ind w:left="0" w:right="0" w:firstLine="567"/>
        <w:rPr>
          <w:szCs w:val="24"/>
        </w:rPr>
      </w:pPr>
      <w:r>
        <w:rPr>
          <w:szCs w:val="24"/>
        </w:rPr>
        <w:t xml:space="preserve">Раздел 04 "Национальная экономика":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 0401  "Общеэкономические вопросы";</w:t>
      </w:r>
    </w:p>
    <w:p>
      <w:pPr>
        <w:pStyle w:val="Normal"/>
        <w:jc w:val="both"/>
        <w:rPr>
          <w:b/>
          <w:b/>
          <w:bCs/>
          <w:sz w:val="24"/>
          <w:szCs w:val="24"/>
          <w:lang w:eastAsia="ru-RU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одраздел 0402 " </w:t>
      </w:r>
      <w:r>
        <w:rPr>
          <w:bCs/>
          <w:sz w:val="24"/>
          <w:szCs w:val="24"/>
          <w:lang w:eastAsia="ru-RU"/>
        </w:rPr>
        <w:t>Топливно-энергетический комплекс"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 0408 "Транспорт"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ЦП «Повышение безопасности дорожного движения и снижение дорожно-транспортного травматизма в Мурманской области» на 2012-2014 годы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 0409 "Дорожное хозяйство (дорожные фонды)"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ЦП «Развитие транспортной инфраструктуры Мурманской области» на 2012-2014 годы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 0410 "Связь и информатика"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ЦП «Развитие информационного общества и формирование электронного правительства в Мурманской области» на 2011-2013 годы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драздел 0412 "Другие вопросы в области национальной экономики"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ЦП «Создание системы кадастра недвижимости в Мурманской области (2008-2012 годы)».</w:t>
      </w:r>
    </w:p>
    <w:p>
      <w:pPr>
        <w:pStyle w:val="Heading2"/>
        <w:tabs>
          <w:tab w:val="clear" w:pos="720"/>
          <w:tab w:val="left" w:pos="0" w:leader="none"/>
        </w:tabs>
        <w:ind w:left="0" w:right="0" w:firstLine="567"/>
        <w:rPr>
          <w:szCs w:val="24"/>
        </w:rPr>
      </w:pPr>
      <w:r>
        <w:rPr>
          <w:szCs w:val="24"/>
        </w:rPr>
        <w:t>Раздел 05 "Жилищно-коммунальное хозяйство":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драздел 0501 "Жилищное хозяйство";</w:t>
      </w:r>
    </w:p>
    <w:p>
      <w:pPr>
        <w:pStyle w:val="ConsPlusNormal"/>
        <w:widowControl/>
        <w:numPr>
          <w:ilvl w:val="1"/>
          <w:numId w:val="1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ЦП «Адресная программа Мурманской области № 1 по проведению капитального ремонта многоквартирных домов в 2012 году»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 0502 "Коммунальное хозяйство"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ЦП «Энергосбережение и повышение энергетической эффективности в Мурманской области» на 2010-2015 годы и на перспективу до 2020 года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ЦП «Комплексное развитие систем коммунальной инфраструктуры Мурманской области» на 2011-2015 годы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ЦП «Поэтапный переход на отпуск коммунальных ресурсов (тепловой энергии, горячей и холодной воды, электрической энергии, газа) потребителям в соответствии с показаниями коллективных (общедомовых) приборов учета потребления таких ресурсов" на 2009-2016 годы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ЦП «Социальное развитие села Мурманской области» на 2009-2013 годы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 0503 "Благоустройство"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раздел 0505 "Другие вопросы в области жилищно-коммунального хозяйства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ЦП «Поддержка и стимулирование жилищного строительства Мурманской области» на 2011-2015 го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Раздел 14 "Межбюджетные трансферты общего характера бюджетам  субъектов Российской Федерации и муниципальных образований".</w:t>
      </w:r>
    </w:p>
    <w:p>
      <w:pPr>
        <w:pStyle w:val="TextBodyIndent"/>
        <w:ind w:left="0" w:right="0" w:firstLine="56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ind w:left="0" w:right="0" w:firstLine="567"/>
        <w:rPr/>
      </w:pPr>
      <w:r>
        <w:rPr>
          <w:color w:val="000000"/>
          <w:szCs w:val="24"/>
          <w:u w:val="single"/>
        </w:rPr>
        <w:t>9.3. Комитет по делам ветеранов и пожилого человека (Зажигина):</w:t>
      </w:r>
    </w:p>
    <w:p>
      <w:pPr>
        <w:pStyle w:val="TextBodyIndent"/>
        <w:ind w:left="0" w:right="0" w:firstLine="567"/>
        <w:rPr>
          <w:color w:val="000000"/>
          <w:szCs w:val="24"/>
        </w:rPr>
      </w:pPr>
      <w:r>
        <w:rPr>
          <w:color w:val="000000"/>
          <w:szCs w:val="24"/>
        </w:rPr>
        <w:t>(в части, касающейся компетенции комитета)</w:t>
      </w:r>
    </w:p>
    <w:p>
      <w:pPr>
        <w:pStyle w:val="TextBodyIndent"/>
        <w:ind w:left="0" w:right="0" w:firstLine="567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firstLine="567"/>
        <w:rPr>
          <w:szCs w:val="24"/>
        </w:rPr>
      </w:pPr>
      <w:r>
        <w:rPr>
          <w:szCs w:val="24"/>
        </w:rPr>
        <w:t>Раздел 10 "Социальная политика":</w:t>
      </w:r>
    </w:p>
    <w:p>
      <w:pPr>
        <w:pStyle w:val="Heading2"/>
        <w:tabs>
          <w:tab w:val="clear" w:pos="720"/>
          <w:tab w:val="left" w:pos="0" w:leader="none"/>
        </w:tabs>
        <w:ind w:left="0" w:right="0" w:firstLine="567"/>
        <w:rPr>
          <w:szCs w:val="24"/>
        </w:rPr>
      </w:pPr>
      <w:r>
        <w:rPr>
          <w:szCs w:val="24"/>
        </w:rPr>
        <w:t>"Социальная политика"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 1001 "Пенсионное обеспечение"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 1002 "Социальное обслуживание населения"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 1003 "Социальное обеспечение населения"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ЦП «Доступная среда» на 2012-2014 год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 1006 "Другие вопросы в области социальной политики"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Раздел 14 "Межбюджетные трансферты общего характера бюджетам  субъектов Российской Федерации и муниципальных образований".</w:t>
      </w:r>
    </w:p>
    <w:p>
      <w:pPr>
        <w:pStyle w:val="Normal"/>
        <w:ind w:firstLine="567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u w:val="single"/>
        </w:rPr>
        <w:t>9.4. Комитет по природопользованию и агропромышленному комплексу (Иванов):</w:t>
      </w:r>
    </w:p>
    <w:p>
      <w:pPr>
        <w:pStyle w:val="TextBodyIndent"/>
        <w:ind w:left="0" w:right="0" w:firstLine="567"/>
        <w:rPr>
          <w:color w:val="000000"/>
          <w:szCs w:val="24"/>
        </w:rPr>
      </w:pPr>
      <w:r>
        <w:rPr>
          <w:color w:val="000000"/>
          <w:szCs w:val="24"/>
        </w:rPr>
        <w:t>(в части, касающейся компетенции  комитета)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4 "Национальная экономика"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 0405 "Сельское хозяйство и рыболовство"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раздел 0406 "Водное хозяйство"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раздел 0407 "Лесное хозяйство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 0412"Другие вопросы в области национальной экономики"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6 "Охрана окружающей среды"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раздел 0603 "Охрана объектов растительного и животного мира и среды их обитания"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ЦП «Охрана окружающей среды Мурманской области» на 2011 – 2013 год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 0605 "Другие вопросы в области охраны окружающей среды"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Раздел 14 "Межбюджетные трансферты общего характера бюджетам  субъектов Российской Федерации и муниципальных образований"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ind w:left="0" w:right="0" w:firstLine="567"/>
        <w:rPr/>
      </w:pPr>
      <w:r>
        <w:rPr>
          <w:b w:val="false"/>
          <w:color w:val="000000"/>
          <w:szCs w:val="24"/>
          <w:u w:val="single"/>
        </w:rPr>
        <w:t>9.5. Комитет по социальной политике и охране здоровья (Максимова):</w:t>
      </w:r>
    </w:p>
    <w:p>
      <w:pPr>
        <w:pStyle w:val="TextBodyIndent"/>
        <w:ind w:left="0" w:right="0" w:firstLine="567"/>
        <w:rPr>
          <w:color w:val="000000"/>
          <w:szCs w:val="24"/>
        </w:rPr>
      </w:pPr>
      <w:r>
        <w:rPr>
          <w:color w:val="000000"/>
          <w:szCs w:val="24"/>
        </w:rPr>
        <w:t>(в части, касающейся компетенции комитета)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firstLine="567"/>
        <w:rPr>
          <w:szCs w:val="24"/>
        </w:rPr>
      </w:pPr>
      <w:r>
        <w:rPr>
          <w:szCs w:val="24"/>
        </w:rPr>
        <w:t>Раздел 09 "Здравоохранение"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 0901 "Стационарная медицинская помощь"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 0902 "Амбулаторная помощь"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драздел 0903 "</w:t>
      </w:r>
      <w:r>
        <w:rPr>
          <w:bCs/>
          <w:sz w:val="24"/>
          <w:szCs w:val="24"/>
          <w:lang w:eastAsia="ru-RU"/>
        </w:rPr>
        <w:t>Медицинская помощь в дневных стационарах всех типов"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 0904 "Скорая медицинская помощь"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 0906 "Заготовка, переработка, хранение и обеспечение безопасности донорской крови и ее компонентов"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драздел 0908 "</w:t>
      </w:r>
      <w:r>
        <w:rPr>
          <w:bCs/>
          <w:sz w:val="24"/>
          <w:szCs w:val="24"/>
          <w:lang w:eastAsia="ru-RU"/>
        </w:rPr>
        <w:t>Прикладные научные исследования в области здравоохранения</w:t>
      </w:r>
      <w:r>
        <w:rPr>
          <w:sz w:val="24"/>
          <w:szCs w:val="24"/>
        </w:rPr>
        <w:t>"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 0909 "Другие вопросы в области здравоохранения "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ЦП «Модернизация здравоохранения Мурманской области» на 2011–2012 годы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ЦП «Предупреждение и борьба с социально значимыми заболеваниями» на 2012 - 2014 годы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ЦП «Развитие донорского движения и службы крови Мурманской области» на 2012-2014 годы.</w:t>
      </w:r>
    </w:p>
    <w:p>
      <w:pPr>
        <w:pStyle w:val="Heading2"/>
        <w:tabs>
          <w:tab w:val="clear" w:pos="720"/>
          <w:tab w:val="left" w:pos="0" w:leader="none"/>
        </w:tabs>
        <w:ind w:left="0" w:right="0" w:firstLine="567"/>
        <w:rPr>
          <w:szCs w:val="24"/>
        </w:rPr>
      </w:pPr>
      <w:r>
        <w:rPr>
          <w:szCs w:val="24"/>
        </w:rPr>
        <w:t>Раздел 10 "Социальная политика"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драздел 1001 "Пенсионное обеспечение"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драздел 1002 "Социальное обслуживание населения";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драздел 1003 "Социальное обеспечение населения";</w:t>
      </w:r>
    </w:p>
    <w:p>
      <w:pPr>
        <w:pStyle w:val="ConsPlusNormal"/>
        <w:widowControl/>
        <w:numPr>
          <w:ilvl w:val="5"/>
          <w:numId w:val="1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ЦП «Модернизация системы социального обслуживания населения» на 2012-2014 годы;</w:t>
      </w:r>
    </w:p>
    <w:p>
      <w:pPr>
        <w:pStyle w:val="ConsPlusNormal"/>
        <w:widowControl/>
        <w:numPr>
          <w:ilvl w:val="5"/>
          <w:numId w:val="1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ЦП «Социальная поддержка отдельных категорий граждан» на 2011–2014 годы;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драздел 1006 "Другие вопросы в области социальной политики";</w:t>
      </w:r>
    </w:p>
    <w:p>
      <w:pPr>
        <w:pStyle w:val="ConsPlusNormal"/>
        <w:widowControl/>
        <w:numPr>
          <w:ilvl w:val="2"/>
          <w:numId w:val="1"/>
        </w:numPr>
        <w:tabs>
          <w:tab w:val="clear" w:pos="720"/>
          <w:tab w:val="left" w:pos="567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ДЦП «Оказание содействия добровольному переселению в Мурманскую область соотечественников, проживающих за рубежом» на 2010-2012 годы;</w:t>
      </w:r>
    </w:p>
    <w:p>
      <w:pPr>
        <w:pStyle w:val="ConsPlusNormal"/>
        <w:widowControl/>
        <w:numPr>
          <w:ilvl w:val="4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ЦП «Дети Кольского Заполярья» на 2012-2014 годы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Раздел 14 "Межбюджетные трансферты общего характера бюджетам  субъектов Российской Федерации и муниципальных образований"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right="0" w:firstLine="567"/>
        <w:rPr/>
      </w:pPr>
      <w:r>
        <w:rPr>
          <w:color w:val="000000"/>
          <w:szCs w:val="24"/>
          <w:u w:val="single"/>
        </w:rPr>
        <w:t>9.6. Комитет по делам семьи, молодежи и спорту (Митин):</w:t>
      </w:r>
    </w:p>
    <w:p>
      <w:pPr>
        <w:pStyle w:val="TextBodyIndent"/>
        <w:ind w:left="0" w:right="0" w:firstLine="567"/>
        <w:rPr>
          <w:color w:val="000000"/>
          <w:szCs w:val="24"/>
        </w:rPr>
      </w:pPr>
      <w:r>
        <w:rPr>
          <w:color w:val="000000"/>
          <w:szCs w:val="24"/>
        </w:rPr>
        <w:t>(в части, касающейся компетенции комитета)</w:t>
      </w:r>
    </w:p>
    <w:p>
      <w:pPr>
        <w:pStyle w:val="TextBodyIndent"/>
        <w:ind w:left="0" w:right="0" w:firstLine="567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firstLine="567"/>
        <w:rPr>
          <w:szCs w:val="24"/>
        </w:rPr>
      </w:pPr>
      <w:r>
        <w:rPr>
          <w:szCs w:val="24"/>
        </w:rPr>
        <w:t xml:space="preserve">Раздел 07 "Образование": </w:t>
      </w:r>
    </w:p>
    <w:p>
      <w:pPr>
        <w:pStyle w:val="TextBodyIndent"/>
        <w:ind w:left="0" w:right="0" w:firstLine="567"/>
        <w:rPr>
          <w:color w:val="000000"/>
          <w:szCs w:val="24"/>
        </w:rPr>
      </w:pPr>
      <w:r>
        <w:rPr>
          <w:color w:val="000000"/>
          <w:szCs w:val="24"/>
        </w:rPr>
        <w:t>Подраздел 0707 "Молодежная политика и оздоровление детей";</w:t>
      </w:r>
    </w:p>
    <w:p>
      <w:pPr>
        <w:pStyle w:val="TextBodyIndent"/>
        <w:ind w:left="0" w:right="0" w:firstLine="567"/>
        <w:rPr>
          <w:color w:val="000000"/>
          <w:szCs w:val="24"/>
        </w:rPr>
      </w:pPr>
      <w:r>
        <w:rPr>
          <w:color w:val="000000"/>
          <w:szCs w:val="24"/>
        </w:rPr>
        <w:t>ДЦП "Профилактика наркомании и алкоголизма в молодежной среде" на 2012-2014 годы.</w:t>
      </w:r>
    </w:p>
    <w:p>
      <w:pPr>
        <w:pStyle w:val="Heading2"/>
        <w:tabs>
          <w:tab w:val="clear" w:pos="720"/>
          <w:tab w:val="left" w:pos="0" w:leader="none"/>
        </w:tabs>
        <w:ind w:left="0" w:right="0" w:firstLine="567"/>
        <w:rPr>
          <w:szCs w:val="24"/>
        </w:rPr>
      </w:pPr>
      <w:r>
        <w:rPr>
          <w:szCs w:val="24"/>
        </w:rPr>
        <w:t>Раздел 10 "Социальная политика"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 1004 "Охрана семьи и детства"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11 "Физическая культура и спорт"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раздел 1101 "Физическая культура"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 1102 "Массовый спорт"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 1103 "Спорт высших достижений"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драздел 1104 "</w:t>
      </w:r>
      <w:r>
        <w:rPr>
          <w:bCs/>
          <w:sz w:val="24"/>
          <w:szCs w:val="24"/>
          <w:lang w:eastAsia="ru-RU"/>
        </w:rPr>
        <w:t>Прикладные научные исследования в области физической культуры и спорта"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драздел 1105 "</w:t>
      </w:r>
      <w:r>
        <w:rPr>
          <w:bCs/>
          <w:sz w:val="24"/>
          <w:szCs w:val="24"/>
          <w:lang w:eastAsia="ru-RU"/>
        </w:rPr>
        <w:t>Другие вопросы в области физической культуры и спорта";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  <w:lang w:eastAsia="ru-RU"/>
        </w:rPr>
        <w:t>ДЦП «Развитие спортивной инфраструктуры в Мурманской области» на 2012-2014 годы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Раздел 14 "Межбюджетные трансферты общего характера бюджетам  субъектов Российской Федерации и муниципальных образований"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right="0" w:firstLine="567"/>
        <w:rPr/>
      </w:pPr>
      <w:r>
        <w:rPr>
          <w:color w:val="000000"/>
          <w:szCs w:val="24"/>
          <w:u w:val="single"/>
        </w:rPr>
        <w:t>9.7. Комитет по вопросам малого и среднего предпринимательства (Пимин):</w:t>
      </w:r>
    </w:p>
    <w:p>
      <w:pPr>
        <w:pStyle w:val="TextBodyIndent"/>
        <w:ind w:left="0" w:right="0" w:firstLine="567"/>
        <w:rPr>
          <w:color w:val="000000"/>
          <w:szCs w:val="24"/>
        </w:rPr>
      </w:pPr>
      <w:r>
        <w:rPr>
          <w:color w:val="000000"/>
          <w:szCs w:val="24"/>
        </w:rPr>
        <w:t>(в части, касающейся компетенции комитета)</w:t>
      </w:r>
    </w:p>
    <w:p>
      <w:pPr>
        <w:pStyle w:val="TextBodyIndent"/>
        <w:ind w:left="0" w:right="0" w:firstLine="567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left="0" w:right="0" w:firstLine="567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Раздел 04 "Национальная экономика":</w:t>
      </w:r>
    </w:p>
    <w:p>
      <w:pPr>
        <w:pStyle w:val="TextBodyIndent"/>
        <w:ind w:left="0" w:right="0" w:firstLine="567"/>
        <w:rPr>
          <w:color w:val="000000"/>
          <w:szCs w:val="24"/>
        </w:rPr>
      </w:pPr>
      <w:r>
        <w:rPr>
          <w:color w:val="000000"/>
          <w:szCs w:val="24"/>
        </w:rPr>
        <w:t>Подраздел 0412 "Другие вопросы в области национальной экономики"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4 "Межбюджетные трансферты общего характера бюджетам  субъектов Российской Федерации и муниципальных образований"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ind w:left="0" w:right="0" w:firstLine="567"/>
        <w:rPr/>
      </w:pPr>
      <w:r>
        <w:rPr>
          <w:b w:val="false"/>
          <w:color w:val="000000"/>
          <w:szCs w:val="24"/>
          <w:u w:val="single"/>
        </w:rPr>
        <w:t>9.8. Комитет по вопросам местного самоуправления (Первухин):</w:t>
      </w:r>
    </w:p>
    <w:p>
      <w:pPr>
        <w:pStyle w:val="TextBodyIndent"/>
        <w:ind w:left="0" w:right="0" w:firstLine="567"/>
        <w:rPr>
          <w:color w:val="000000"/>
          <w:szCs w:val="24"/>
        </w:rPr>
      </w:pPr>
      <w:r>
        <w:rPr>
          <w:color w:val="000000"/>
          <w:szCs w:val="24"/>
        </w:rPr>
        <w:t>(в части, касающейся компетенции  комитета).</w:t>
      </w:r>
    </w:p>
    <w:p>
      <w:pPr>
        <w:pStyle w:val="21"/>
        <w:ind w:left="0" w:right="0" w:firstLine="567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1 "Общегосударственные вопросы"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 0107 "Обеспечение проведения выборов и референдумов"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Раздел 14 "Межбюджетные трансферты общего характера бюджетам  субъектов Российской Федерации и муниципальных образований"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u w:val="single"/>
        </w:rPr>
        <w:t>9.9. Комитет по законодательству и государственному строительству                 (Сажинов):</w:t>
      </w:r>
    </w:p>
    <w:p>
      <w:pPr>
        <w:pStyle w:val="TextBodyIndent"/>
        <w:ind w:left="0" w:right="0" w:firstLine="567"/>
        <w:rPr>
          <w:color w:val="000000"/>
          <w:szCs w:val="24"/>
        </w:rPr>
      </w:pPr>
      <w:r>
        <w:rPr>
          <w:color w:val="000000"/>
          <w:szCs w:val="24"/>
        </w:rPr>
        <w:t>(в части, касающейся компетенции  комитета)</w:t>
      </w:r>
    </w:p>
    <w:p>
      <w:pPr>
        <w:pStyle w:val="TextBodyIndent"/>
        <w:rPr>
          <w:b/>
          <w:b/>
          <w:color w:val="000000"/>
          <w:sz w:val="20"/>
          <w:szCs w:val="24"/>
        </w:rPr>
      </w:pPr>
      <w:r>
        <w:rPr>
          <w:b/>
          <w:color w:val="000000"/>
          <w:sz w:val="20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1 "Общегосударственные вопросы"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 0102 "Функционирование высшего должностного лица субъекта Российской Федерации и муниципального образования"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 0103 "Функционирование законодательных (представительных) органов государственной власти и представительных органов муниципальных образований"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 0104 "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"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 0105 "Судебная система"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 0106 "Обеспечение деятельности финансовых, налоговых и таможенных органов и органов финансового (финансово-бюджетного) надзора"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аздел 0107 "Обеспечение проведения выборов и референдумов";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раздел 0113 "Другие общегосударственные вопросы"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3 "Национальная безопасность и правоохранительная  деятельность":</w:t>
      </w:r>
    </w:p>
    <w:p>
      <w:pPr>
        <w:pStyle w:val="ConsPlusNormal"/>
        <w:widowControl/>
        <w:spacing w:lineRule="atLeast" w:line="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 0302 "Органы внутренних дел";</w:t>
      </w:r>
    </w:p>
    <w:p>
      <w:pPr>
        <w:pStyle w:val="ConsPlusNormal"/>
        <w:widowControl/>
        <w:spacing w:lineRule="atLeast" w:line="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 0304  "Органы юстиции"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раздел 0314 "Другие вопросы в области национальной безопасности и правоохранительной деятельности"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Раздел 14 "Межбюджетные трансферты общего характера бюджетам  субъектов Российской Федерации и муниципальных образований"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u w:val="single"/>
        </w:rPr>
        <w:t>9.10. Комитет по образованию, науке и культуре (Трипольский):</w:t>
      </w:r>
    </w:p>
    <w:p>
      <w:pPr>
        <w:pStyle w:val="TextBodyIndent"/>
        <w:ind w:left="0" w:right="0" w:firstLine="567"/>
        <w:rPr>
          <w:color w:val="000000"/>
          <w:szCs w:val="24"/>
        </w:rPr>
      </w:pPr>
      <w:r>
        <w:rPr>
          <w:color w:val="000000"/>
          <w:szCs w:val="24"/>
        </w:rPr>
        <w:t>(в части, касающейся компетенции комитета)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firstLine="567"/>
        <w:rPr>
          <w:szCs w:val="24"/>
        </w:rPr>
      </w:pPr>
      <w:r>
        <w:rPr>
          <w:szCs w:val="24"/>
        </w:rPr>
        <w:t xml:space="preserve">Раздел 07 "Образование"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ЦП «Развитие образования Мурманской области» на 2012-2015 годы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драздел 0701 "Дошкольное образование"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 0702 "Общее образование"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 0703 "Начальное профессиональное образование"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 0704 "Среднее профессиональное образование"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 0705 "Профессиональная подготовка, переподготовка и повышение квалификации"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раздел 0707 "Молодежная политика и оздоровление детей"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 0709 "Другие вопросы в области образования"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Раздел 08 "Культура и кинематография"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раздел 0801 "Культура"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ЦП «Модернизация учреждений культуры и искусства, образования в сфере культуры и искусства Мурманской области» на 2012-2014 годы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 0804 "Другие вопросы в области культуры, кинематографии"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2 "Средства массовой информации"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 1202 "Периодическая печать и издательства"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4 "Межбюджетные трансферты общего характера бюджетам  субъектов Российской Федерации и муниципальных образований"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0.  Комитетам областной Думы направить </w:t>
      </w:r>
      <w:r>
        <w:rPr>
          <w:b/>
          <w:sz w:val="24"/>
          <w:szCs w:val="24"/>
        </w:rPr>
        <w:t>до 11 ноября 2011 года</w:t>
      </w:r>
      <w:r>
        <w:rPr>
          <w:sz w:val="24"/>
          <w:szCs w:val="24"/>
        </w:rPr>
        <w:t xml:space="preserve"> заключения по проекту закона Мурманской области "Об областном бюджете на 2012 год и на плановый период 2013 и 2014 годов" в комитет областной Думы по бюджету, финансам и налогам (Алешин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Комитету областной Думы по бюджету, финансам и налогам (Алешин) до        </w:t>
      </w:r>
      <w:r>
        <w:rPr>
          <w:b/>
          <w:sz w:val="24"/>
          <w:szCs w:val="24"/>
        </w:rPr>
        <w:t>14 ноября 2011</w:t>
      </w:r>
      <w:r>
        <w:rPr>
          <w:sz w:val="24"/>
          <w:szCs w:val="24"/>
        </w:rPr>
        <w:t xml:space="preserve"> года подготовить заключение и проект постановления областной Думы "Об областном бюджете на 2012 год и на плановый период 2013 и 2014 годов" и внести их на рассмотрение областной Дум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2. Рассмотреть проект закона Мурманской области "Об областном бюджете на 2012 год и на плановый период 2013 и 2014 годов" в следующие сроки: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чтение    -   15 ноября 2011 года;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чтение   -   22 ноября 2011 года;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чтение  -  24 ноября 2011 год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3. Направить настоящее распоряжение Губернатору Мурманской области, в комитеты и фракции областной Думы, в представительные органы местного самоуправления, Контрольно-счетную палату Мурманской области, прокурору Мурман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ластной Думы                                                                                               Е.В.НИКОР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1276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9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right="0" w:hanging="0"/>
      <w:jc w:val="both"/>
      <w:outlineLvl w:val="3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1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basedOn w:val="Style10"/>
    <w:qFormat/>
    <w:rPr>
      <w:color w:val="000000"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color w:val="000000"/>
      <w:sz w:val="24"/>
    </w:rPr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000000"/>
      <w:sz w:val="24"/>
    </w:rPr>
  </w:style>
  <w:style w:type="paragraph" w:styleId="31">
    <w:name w:val="Основной текст с отступом 31"/>
    <w:basedOn w:val="Normal"/>
    <w:qFormat/>
    <w:pPr>
      <w:ind w:left="0" w:right="0" w:firstLine="709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ma-murm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6:15:00Z</dcterms:created>
  <dc:creator>Назарук Е С</dc:creator>
  <dc:description/>
  <cp:keywords/>
  <dc:language>en-US</dc:language>
  <cp:lastModifiedBy>Пользователь</cp:lastModifiedBy>
  <cp:lastPrinted>2011-11-02T10:00:00Z</cp:lastPrinted>
  <dcterms:modified xsi:type="dcterms:W3CDTF">2011-11-02T09:53:00Z</dcterms:modified>
  <cp:revision>24</cp:revision>
  <dc:subject/>
  <dc:title>ПРЕДСЕДАТЕЛЬ МУРМАНСКОЙ ОБЛАСТНОЙ ДУМЫ</dc:title>
</cp:coreProperties>
</file>